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da for Mentor Forum Meeti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:45 pm – 5:15 pm.  Wednesday, November 2, 20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tefish Bay Middle School Room 2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:45 – 4:00 Connect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makes you an MVP mentor? (Susa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ome (Mary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oles of Lead Mentor and Invitation to Appl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troduce tonight’s facilitat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s (Meliss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:00 – 5:00 Learn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Mentor CAL (Gail and Susan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Role Play Mentor to Mentor Conversation and </w:t>
        <w:tab/>
        <w:tab/>
        <w:tab/>
        <w:tab/>
        <w:tab/>
        <w:t>accompanying CAL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Introduce Concept of Coaching Partners and Review </w:t>
        <w:tab/>
        <w:tab/>
        <w:tab/>
        <w:tab/>
        <w:t>Purpo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blem Pose/Problem Solve a challenge from your CAL </w:t>
        <w:tab/>
        <w:tab/>
        <w:t>(Melissa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omplete a CAL with a coaching partner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Share out a few successes and challenges in whole </w:t>
        <w:tab/>
        <w:tab/>
        <w:tab/>
        <w:tab/>
        <w:tab/>
        <w:t>grou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:00 – 5:10 Managing (Mar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2160" w:hanging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for a series of CALS for SEWNTP</w:t>
      </w:r>
    </w:p>
    <w:p>
      <w:pPr>
        <w:pStyle w:val="Normal"/>
        <w:numPr>
          <w:ilvl w:val="1"/>
          <w:numId w:val="1"/>
        </w:numPr>
        <w:ind w:left="2160" w:hanging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thank you notes for Kellners who donated money for train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t and found from last mee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new two year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ine Mentoring Tools-coming soon to a W drive near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mely Topics for November  Mentoring (Disillusionment </w:t>
        <w:tab/>
        <w:t>Phas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coming Event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Check SEWNTP Calendar in your binder for future </w:t>
        <w:tab/>
        <w:tab/>
        <w:tab/>
        <w:tab/>
        <w:tab/>
        <w:tab/>
        <w:t>seminar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ecember 5, 2011 8-11:30 Differentiation Workshop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 12 hour mentees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January 5, 2011 Mentor Support Forum I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All active IMs Rm. 209 MS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November—Complete a CAL and Protocol with BT </w:t>
        <w:tab/>
        <w:tab/>
        <w:tab/>
        <w:tab/>
        <w:tab/>
        <w:tab/>
        <w:t>All 26 hour mentors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November-All IMs make email contact with </w:t>
        <w:tab/>
        <w:tab/>
        <w:tab/>
        <w:tab/>
        <w:tab/>
        <w:tab/>
        <w:tab/>
        <w:t>your BT’s OM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:10 – Closing-Reflection and Evalulation (Susan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72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note to your mentee—why are you thankful they are your mente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56"/>
        </w:tabs>
        <w:ind w:left="1224" w:hanging="14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02:00Z</dcterms:created>
  <dc:creator>Mary Cieslewicz</dc:creator>
  <dc:description/>
  <dc:language>en-US</dc:language>
  <cp:lastModifiedBy>Mary Cieslewicz</cp:lastModifiedBy>
  <dcterms:modified xsi:type="dcterms:W3CDTF">2011-11-22T02:03:00Z</dcterms:modified>
  <cp:revision>1</cp:revision>
  <dc:subject/>
  <dc:title>Agenda for Mentor Forum Meeting</dc:title>
</cp:coreProperties>
</file>